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Sequenc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ind w:left="95" w:right="95" w:hanging="0"/>
              <w:rPr/>
            </w:pPr>
            <w:r>
              <w:rPr/>
              <w:t>Physical Component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right="95" w:hanging="0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Relate Prior Knowledge</w:t>
            </w:r>
          </w:p>
          <w:p>
            <w:pPr>
              <w:pStyle w:val="Normal"/>
              <w:ind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iCs/>
                <w:sz w:val="28"/>
                <w:szCs w:val="28"/>
              </w:rPr>
              <w:t>Identify the Common Relationship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i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Predic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eastAsia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eastAsia="Rockwell Extra Bold;Serifa BT"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Differentiated</w:t>
            </w:r>
          </w:p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Contex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Give sufficient and related detail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Put in order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Take apar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What happens nex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Outcome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Classify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Ratio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Describe feelings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Use vivid languag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Tell about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Guess the rule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Distinguish between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Properti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Part of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Categoriz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Show Structur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Interpret symbols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Identify motiv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Discuss consequenc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Compare/Contrast</w:t>
            </w:r>
          </w:p>
        </w:tc>
      </w:tr>
      <w:tr>
        <w:trPr>
          <w:trHeight w:val="1440" w:hRule="exact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Recount/Retel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Attribut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95" w:right="95" w:hanging="0"/>
              <w:jc w:val="center"/>
              <w:rPr>
                <w:rFonts w:ascii="Rockwell Extra Bold;Serifa BT" w:hAnsi="Rockwell Extra Bold;Serifa BT" w:cs="Rockwell Extra Bold;Serifa BT"/>
                <w:b/>
                <w:b/>
                <w:bCs/>
                <w:sz w:val="28"/>
                <w:szCs w:val="28"/>
              </w:rPr>
            </w:pPr>
            <w:r>
              <w:rPr>
                <w:rFonts w:cs="Rockwell Extra Bold;Serifa BT" w:ascii="Rockwell Extra Bold;Serifa BT" w:hAnsi="Rockwell Extra Bold;Serifa BT"/>
                <w:b/>
                <w:bCs/>
                <w:sz w:val="28"/>
                <w:szCs w:val="28"/>
              </w:rPr>
              <w:t>Taxonomy</w:t>
            </w:r>
          </w:p>
        </w:tc>
      </w:tr>
    </w:tbl>
    <w:p>
      <w:pPr>
        <w:pStyle w:val="Normal"/>
        <w:jc w:val="center"/>
        <w:rPr>
          <w:rFonts w:ascii="Rockwell Extra Bold;Serifa BT" w:hAnsi="Rockwell Extra Bold;Serifa BT" w:cs="Rockwell Extra Bold;Serifa BT"/>
          <w:vanish/>
          <w:sz w:val="28"/>
          <w:szCs w:val="28"/>
        </w:rPr>
      </w:pPr>
      <w:r>
        <w:rPr>
          <w:rFonts w:cs="Rockwell Extra Bold;Serifa BT" w:ascii="Rockwell Extra Bold;Serifa BT" w:hAnsi="Rockwell Extra Bold;Serifa BT"/>
          <w:vanish/>
          <w:sz w:val="28"/>
          <w:szCs w:val="28"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 Extra Bold">
    <w:altName w:val="Serifa BT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95" w:right="95" w:hanging="0"/>
      <w:jc w:val="center"/>
      <w:outlineLvl w:val="0"/>
    </w:pPr>
    <w:rPr>
      <w:rFonts w:ascii="Rockwell Extra Bold;Serifa BT" w:hAnsi="Rockwell Extra Bold;Serifa BT" w:cs="Rockwell Extra Bold;Serifa BT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1:39:00Z</dcterms:created>
  <dc:creator>default</dc:creator>
  <dc:description/>
  <dc:language>en-US</dc:language>
  <cp:lastModifiedBy>TERRY WALKER</cp:lastModifiedBy>
  <cp:lastPrinted>2008-05-27T10:06:00Z</cp:lastPrinted>
  <dcterms:modified xsi:type="dcterms:W3CDTF">2008-05-27T15:07:00Z</dcterms:modified>
  <cp:revision>2</cp:revision>
  <dc:subject/>
  <dc:title>Sequence</dc:title>
</cp:coreProperties>
</file>